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The remedy for mistake in the formation of a contract is resciss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A)</w:t>
        <w:tab/>
        <w:t>Mutual 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)</w:t>
        <w:tab/>
        <w:t>What are the standards?  See #1, page 81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3)</w:t>
        <w:tab/>
        <w:t>Jeweler: "This diamond is worth $700."  After purchase, buyer discovers the stone is only a topaz.  Can buy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4)</w:t>
        <w:tab/>
        <w:t>Jeweler: "I will sell you this topaz ring for $25." Buyer believes it is a topaz; seller also believes it is a topaz; it turns out to be a diamond.  Can jewe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5)</w:t>
        <w:tab/>
        <w:t>Should the standards be different in personal injury cas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6)</w:t>
        <w:tab/>
        <w:t xml:space="preserve">Should the standards be different in real estate cases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B)</w:t>
        <w:tab/>
        <w:t>Unilateral mista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1)</w:t>
        <w:tab/>
        <w:t>What are the standards?  See #5, page 12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1440"/>
        <w:rPr>
          <w:sz w:val="24"/>
        </w:rPr>
      </w:pPr>
      <w:r>
        <w:rPr>
          <w:sz w:val="24"/>
        </w:rPr>
        <w:tab/>
        <w:t>A]</w:t>
        <w:tab/>
        <w:t>Jeweler: "I don't know what this stone is worth.  You can have it for $10."  Buyer knows it is a diamond.  Can jeweler rescind the sa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>B]</w:t>
        <w:tab/>
        <w:t>Jeweler: "I will sell you this topaz ring for $30." Buyer knows it is a diamond.  Can jewe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3)</w:t>
        <w:tab/>
        <w:t>A grocery store marks turkey $10 instead of $15.  Buyer suspects the mistake and purchases for $10.  Can the store rescind the sa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4)</w:t>
        <w:tab/>
        <w:t>Seller at garage sale asks $.25 for baseball cards.  Savvy 12 year old boy rummages through the stack, finds an old Alex Rodriguez rookie card, and purchases it for $.25.  The price guide lists it at $1000.  Can the seller resc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5)</w:t>
        <w:tab/>
        <w:t>Should the standard be different in bidding contracts?  See § 31-3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1440" w:top="1496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6)</w:t>
        <w:tab/>
        <w:t>Should the standard be different for a mistake by the donor of a gi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The remedy for mistake in performance of a contract is restitu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1)</w:t>
        <w:tab/>
        <w:t xml:space="preserve">What are the standards?  See #2, page 817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 xml:space="preserve">The remedy for mistake in integration of a contract is reformation.  See 1998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1)</w:t>
        <w:tab/>
        <w:t xml:space="preserve">What are the standards?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2)</w:t>
        <w:tab/>
        <w:t>Give an examp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I.</w:t>
        <w:tab/>
        <w:t xml:space="preserve">What are the defenses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)</w:t>
        <w:tab/>
        <w:t>the "mistake" is not a legally recognized mistake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ab/>
        <w:t>2)</w:t>
        <w:tab/>
        <w:t xml:space="preserve">negligence; </w:t>
      </w:r>
      <w:r>
        <w:rPr>
          <w:sz w:val="24"/>
          <w:u w:val="single"/>
        </w:rPr>
        <w:t>Winslow</w:t>
      </w:r>
      <w:r>
        <w:rPr>
          <w:sz w:val="24"/>
        </w:rPr>
        <w:t>, page 81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3)</w:t>
        <w:tab/>
        <w:t>changed position;</w:t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ab/>
        <w:tab/>
        <w:tab/>
        <w:t>A]</w:t>
        <w:tab/>
        <w:t>Bank mistake.</w:t>
      </w:r>
    </w:p>
    <w:p>
      <w:pPr>
        <w:pStyle w:val="Normal"/>
        <w:widowControl w:val="false"/>
        <w:ind w:left="2880" w:hanging="2880"/>
        <w:rPr/>
      </w:pPr>
      <w:r>
        <w:rPr>
          <w:sz w:val="24"/>
        </w:rPr>
        <w:tab/>
        <w:tab/>
        <w:tab/>
        <w:t>B]</w:t>
        <w:tab/>
      </w:r>
      <w:r>
        <w:rPr>
          <w:sz w:val="24"/>
          <w:u w:val="single"/>
        </w:rPr>
        <w:t>Alexander Hamilton Life Ins. v. Lewis</w:t>
      </w:r>
      <w:r>
        <w:rPr>
          <w:sz w:val="24"/>
        </w:rPr>
        <w:t>, pages 87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ab/>
        <w:t>4)</w:t>
        <w:tab/>
        <w:t xml:space="preserve">compromise; settlement; assumption of the risk; </w:t>
      </w:r>
      <w:r>
        <w:rPr>
          <w:sz w:val="24"/>
          <w:u w:val="single"/>
        </w:rPr>
        <w:t>Southern Farm Bureau Mut. Ins. Co. v. Burney</w:t>
      </w:r>
      <w:r>
        <w:rPr>
          <w:sz w:val="24"/>
        </w:rPr>
        <w:t xml:space="preserve">, 590 F.Supp. 1016 (E.D. Ark. 1984), noted at 39 Ark. L. Rev. 124 (1985)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5)</w:t>
        <w:tab/>
        <w:t>mistake of law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6)</w:t>
        <w:tab/>
        <w:t>discharge for val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09/T/33</w:t>
      </w:r>
    </w:p>
    <w:sectPr>
      <w:type w:val="continuous"/>
      <w:pgSz w:w="12240" w:h="15840"/>
      <w:pgMar w:left="1440" w:right="1440" w:gutter="0" w:header="1440" w:top="1496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